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Схемотехника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Лаб. раб. 17 ч., РГР, Зач., Всего 91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sz w:val="26"/>
        </w:rPr>
        <w:t>Схемотехника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/>
      </w:pPr>
      <w:r>
        <w:rPr>
          <w:rFonts w:cs="Verdana" w:ascii="Verdana" w:hAnsi="Verdana"/>
        </w:rPr>
        <w:t>1. Триггеры. (5ч.)</w:t>
      </w:r>
      <w:r>
        <w:rPr>
          <w:rFonts w:cs="Verdana" w:ascii="Verdana" w:hAnsi="Verdana"/>
          <w:sz w:val="22"/>
        </w:rPr>
        <w:t xml:space="preserve"> (Классификация триггеров, их назначения и правила функционирования. Асинхронные и синхронные триггеры. Статическая и динамическая синхронизация. Переходные процессы и «гоночные явления» в триггерах.)</w:t>
      </w:r>
    </w:p>
    <w:p>
      <w:pPr>
        <w:pStyle w:val="TextBody"/>
        <w:rPr/>
      </w:pPr>
      <w:r>
        <w:rPr>
          <w:rFonts w:cs="Verdana" w:ascii="Verdana" w:hAnsi="Verdana"/>
        </w:rPr>
        <w:t xml:space="preserve">2. Функциональные устройства последовательного типа. (10ч.) </w:t>
      </w:r>
      <w:r>
        <w:rPr>
          <w:rFonts w:cs="Verdana" w:ascii="Verdana" w:hAnsi="Verdana"/>
          <w:sz w:val="22"/>
        </w:rPr>
        <w:t>(Регистры. Назначение, принципы построения, синхронизации и управления. Параллельные и сдвигающие регистры. Нереверсивные, реверсивные и кольцевые регистры. Обзор ИМС регистров. Счётчики. Назначение, принципы построения и области применения. Суммирующие, вычитающие и реверсивные счётчики. Двоичные, двоично-десятичные и двоично-кодированные счётчики. Синхронные и асинхронные счётчики. Каскадирование счётчиков и ограничение числа разрядов. Обзор ИМС счётчиков. Счётчики на основе сдвиговых регистров. Счётчик Джонсона.)</w:t>
      </w:r>
    </w:p>
    <w:p>
      <w:pPr>
        <w:pStyle w:val="TextBody"/>
        <w:rPr/>
      </w:pPr>
      <w:r>
        <w:rPr>
          <w:rFonts w:cs="Verdana" w:ascii="Verdana" w:hAnsi="Verdana"/>
        </w:rPr>
        <w:t>3. Функциональные устройства комбинационного типа. (10ч.)</w:t>
      </w:r>
      <w:r>
        <w:rPr>
          <w:rFonts w:cs="Verdana" w:ascii="Verdana" w:hAnsi="Verdana"/>
          <w:sz w:val="22"/>
        </w:rPr>
        <w:t xml:space="preserve"> (Мультиплексоры. Назначение и принципы построения. Селекторы-мультиплексоры. Наращивание разрядности мультиплексоров. Обзор ИМС мультиплексоров серий ТТЛ и ТТЛШ. Демультиплексоры. Назначение и принципы построения. Дешифраторы. Линейный, пирамидальный и многоступенчатый дешифраторы. Дешифраторы-демультиплексоры. Наращивание разрядности дешифраторов. Обзор ИМС дешифраторов и дешифраторов-демультиплексоров серий ТТЛ и ТТЛШ. Шифраторы. Назначение и принципы построения. Шифраторы двоичного и двоично-десятичного кодов. Приоритетные шифраторы. Наращивание разрядности. Обзор ИСС шифраторов серий ТТЛ и ТТЛШ. Преобразователи кодов. Назначение и принципы построения. Преобразователи двоичного кода в двоично-десятичный и обратно. Преобразователи последовательного кода в параллельный и обратно. Преобразователи двоичного кода в семисегментный, двоичного в код Грея и обратно. Обзор ИМС преобразователей кодов серии ТТЛ и ТТЛШ. Сумматоры. Назначение и принципы построения. Комбинационные сумматоры. Полный и неполный сумматор. Многоразрядные сумматоры. Организация переноса – последовательный, параллельный, групповой. Обзор ИМС сумматоров серий ТТЛ и ТТЛШ и особенности их применения.)</w:t>
      </w:r>
    </w:p>
    <w:p>
      <w:pPr>
        <w:pStyle w:val="TextBody"/>
        <w:rPr/>
      </w:pPr>
      <w:r>
        <w:rPr>
          <w:rFonts w:cs="Verdana" w:ascii="Verdana" w:hAnsi="Verdana"/>
        </w:rPr>
        <w:t xml:space="preserve">4. Специализированные цифровые устройства. (6ч.) </w:t>
      </w:r>
      <w:r>
        <w:rPr>
          <w:rFonts w:cs="Verdana" w:ascii="Verdana" w:hAnsi="Verdana"/>
          <w:sz w:val="22"/>
        </w:rPr>
        <w:t>(Схемы контроля чётности/нечётности. Цифровые компараторы. Распределители. Пускозадающие узлы. Схемы автоподстройки частоты и фазы колебаний генератора. Методы стабилизации частоты работы генераторов.)</w:t>
      </w:r>
    </w:p>
    <w:p>
      <w:pPr>
        <w:pStyle w:val="TextBody"/>
        <w:rPr/>
      </w:pPr>
      <w:r>
        <w:rPr>
          <w:rFonts w:cs="Verdana" w:ascii="Verdana" w:hAnsi="Verdana"/>
        </w:rPr>
        <w:t xml:space="preserve">5. Специализированные аналоговые устройства. (3ч.) </w:t>
      </w:r>
      <w:r>
        <w:rPr>
          <w:rFonts w:cs="Verdana" w:ascii="Verdana" w:hAnsi="Verdana"/>
          <w:sz w:val="22"/>
        </w:rPr>
        <w:t>(Фильтры ФВЧ, ФНЧ, ПФ, РФ – основные схемы и параметры. Аналоговые компараторы. Требования предъявляемые к компараторам и принципы их построения. Основные разновидности компараторов и их параметры. Устройства выборки-хранения. Назначение, принципы построения и основные параметры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6. Лабораторные работы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Регистры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Счётч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Мультиплексоры и дешифраторы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Сумматор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9:00Z</dcterms:created>
  <dc:creator>mcpc7</dc:creator>
  <dc:description/>
  <dc:language>en-US</dc:language>
  <cp:lastModifiedBy>Ucit</cp:lastModifiedBy>
  <dcterms:modified xsi:type="dcterms:W3CDTF">2003-03-31T09:19:00Z</dcterms:modified>
  <cp:revision>2</cp:revision>
  <dc:subject/>
  <dc:title>РАБОЧАЯ ПРОГРАММА</dc:title>
</cp:coreProperties>
</file>