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bCs/>
          <w:sz w:val="26"/>
        </w:rPr>
        <w:t>Концептуальные основы информатики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подготовки бакалавров по направлению 552800 «Информатика и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вычислительная техника» и инженеров по направлению 6546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Информатика и вычислительная техника» по специальности 0755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Комплексное обеспечение информационной безопасност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автоматизированных систем»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Лаб. раб. 17 ч., РГР, Сам. раб. 49 ч., Зач., Всего 100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одержание дисциплины: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>. Сущностные основы информат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1. Информация и информатика. Основные определения и понятия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. Информатика и система. Триединство информат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3. Структура информатики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>. Символы – модели – информат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1. Информационные модел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.Основные специфические методы информатики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lang w:val="en-US"/>
        </w:rPr>
        <w:t>III</w:t>
      </w:r>
      <w:r>
        <w:rPr>
          <w:rFonts w:cs="Verdana" w:ascii="Verdana" w:hAnsi="Verdana"/>
        </w:rPr>
        <w:t>. Формальная информат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1. Теоретическая информат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. Кибернетика и синергет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3.Теория и системы искусственного интеллект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4. Теория программирования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5. Информалогия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lang w:val="en-US"/>
        </w:rPr>
        <w:t>IV</w:t>
      </w:r>
      <w:r>
        <w:rPr>
          <w:rFonts w:cs="Verdana" w:ascii="Verdana" w:hAnsi="Verdana"/>
        </w:rPr>
        <w:t>. Техническая информат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1. Физические основы информат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. Вычислительная техн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3. Измерительная техника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4. Средства связи, оргтехника, техника управления и другие компоненты технической информатики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lang w:val="en-US"/>
        </w:rPr>
        <w:t>V</w:t>
      </w:r>
      <w:r>
        <w:rPr>
          <w:rFonts w:cs="Verdana" w:ascii="Verdana" w:hAnsi="Verdana"/>
        </w:rPr>
        <w:t>. Прикладная информат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1. Информационные системы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. Информатика в обществе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3. Информатика в природе: биокибернетика, бионика, биогеоценология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lang w:val="en-US"/>
        </w:rPr>
        <w:t>VI</w:t>
      </w:r>
      <w:r>
        <w:rPr>
          <w:rFonts w:cs="Verdana" w:ascii="Verdana" w:hAnsi="Verdana"/>
        </w:rPr>
        <w:t>. Технологическая информат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1. Информационные технологи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. Технологии отдельных разделов (задач) информат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3. Интегрированные технологи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4. Технология информатики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VII</w:t>
      </w:r>
      <w:r>
        <w:rPr>
          <w:rFonts w:cs="Verdana" w:ascii="Verdana" w:hAnsi="Verdana"/>
        </w:rPr>
        <w:t>. Гуманитарные, правовые и экономические аспекты информат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1. История развития информат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. Мировоззрение, профессионализм и информатик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3. Гуманитарные и экономические аспекты прикладной информатики и когнитивных систем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4. Информационная (компьютерная) преступность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5. Интеллектуальная собственность и её правовая защита (интеллектуальное и компьютерное право).</w:t>
      </w:r>
    </w:p>
    <w:p>
      <w:pPr>
        <w:pStyle w:val="TextBody"/>
        <w:rPr/>
      </w:pPr>
      <w:r>
        <w:rPr>
          <w:rFonts w:cs="Verdana" w:ascii="Verdana" w:hAnsi="Verdana"/>
          <w:lang w:val="en-US"/>
        </w:rPr>
        <w:t>VIII</w:t>
      </w:r>
      <w:r>
        <w:rPr>
          <w:rFonts w:cs="Verdana" w:ascii="Verdana" w:hAnsi="Verdana"/>
        </w:rPr>
        <w:t>. Ближайшие перспективы развития информатики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Разработчик, д.т.н., профессор</w:t>
        <w:tab/>
        <w:tab/>
        <w:tab/>
        <w:tab/>
        <w:t>В.В.Губар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5:00Z</dcterms:created>
  <dc:creator>mcpc7</dc:creator>
  <dc:description/>
  <dc:language>en-US</dc:language>
  <cp:lastModifiedBy>Ucit</cp:lastModifiedBy>
  <dcterms:modified xsi:type="dcterms:W3CDTF">2003-03-31T08:55:00Z</dcterms:modified>
  <cp:revision>2</cp:revision>
  <dc:subject/>
  <dc:title>РАБОЧАЯ ПРОГРАММА</dc:title>
</cp:coreProperties>
</file>