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РАБОЧАЯ ПРОГРАММА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по дисциплине «</w:t>
      </w:r>
      <w:r>
        <w:rPr>
          <w:rFonts w:cs="Verdana" w:ascii="Verdana" w:hAnsi="Verdana"/>
          <w:b/>
          <w:sz w:val="26"/>
        </w:rPr>
        <w:t>Обработка экспериментальных данных на ЭВМ</w:t>
      </w:r>
      <w:r>
        <w:rPr>
          <w:rFonts w:cs="Verdana" w:ascii="Verdana" w:hAnsi="Verdana"/>
          <w:sz w:val="26"/>
        </w:rPr>
        <w:t>»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для студентов, обучающихся по специальности 220400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«Программное обеспечение вычислительной техники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и автоматизированных систем»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Направление 552800 «Информатика и вычислительная техника» (бакалавр)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Л. 34 ч., Пр. 17 ч., Лаб. раб. 17 ч., РГР, Сам. раб. 40 ч., Зач., Всего 108 ч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b/>
          <w:sz w:val="26"/>
        </w:rPr>
        <w:t xml:space="preserve">Обработка экспериментальных данных на ЭВМ </w:t>
      </w:r>
      <w:r>
        <w:rPr>
          <w:rFonts w:cs="Verdana" w:ascii="Verdana" w:hAnsi="Verdana"/>
          <w:sz w:val="26"/>
        </w:rPr>
        <w:t>(выдержка из ГОСТа)</w:t>
      </w:r>
      <w:r>
        <w:rPr>
          <w:rFonts w:cs="Verdana" w:ascii="Verdana" w:hAnsi="Verdana"/>
          <w:b/>
          <w:sz w:val="26"/>
        </w:rPr>
        <w:t>:</w:t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мы лекционных занятий:</w:t>
      </w:r>
    </w:p>
    <w:p>
      <w:pPr>
        <w:pStyle w:val="TextBody"/>
        <w:rPr/>
      </w:pPr>
      <w:r>
        <w:rPr>
          <w:rFonts w:cs="Verdana" w:ascii="Verdana" w:hAnsi="Verdana"/>
        </w:rPr>
        <w:t>1. Способы представления экспериментальных данных. (4ч.)</w:t>
      </w:r>
      <w:r>
        <w:rPr>
          <w:rFonts w:cs="Verdana" w:ascii="Verdana" w:hAnsi="Verdana"/>
          <w:sz w:val="22"/>
        </w:rPr>
        <w:t xml:space="preserve"> (Способы представления и модели порождения экспериментальных данных. Модели данных и классификация задач обработки данных. Преобразование и кластеризация данных. Снижение размерности. Интерполяция и сглаживание экспериментальных данных сплайн-функциями.)</w:t>
      </w:r>
    </w:p>
    <w:p>
      <w:pPr>
        <w:pStyle w:val="TextBody"/>
        <w:rPr/>
      </w:pPr>
      <w:r>
        <w:rPr>
          <w:rFonts w:cs="Verdana" w:ascii="Verdana" w:hAnsi="Verdana"/>
        </w:rPr>
        <w:t xml:space="preserve">2. Регрессионные модели. (4ч.) </w:t>
      </w:r>
      <w:r>
        <w:rPr>
          <w:rFonts w:cs="Verdana" w:ascii="Verdana" w:hAnsi="Verdana"/>
          <w:sz w:val="22"/>
        </w:rPr>
        <w:t>(Модели линейной регрессии. Определение параметров модели. Метод наименьших квадрантов. Регуляризация системы уравнений при плохо обусловленной матрице. Регрессионный анализ при коррелированных наблюдениях и неоднородностях. Обобщённый метод наименьших квадрантов. Проверка адекватности регрессионной модели. Оценивание параметров нелинейной регрессии.)</w:t>
      </w:r>
    </w:p>
    <w:p>
      <w:pPr>
        <w:pStyle w:val="TextBody"/>
        <w:rPr/>
      </w:pPr>
      <w:r>
        <w:rPr>
          <w:rFonts w:cs="Verdana" w:ascii="Verdana" w:hAnsi="Verdana"/>
        </w:rPr>
        <w:t xml:space="preserve">3. АР -, СС - и </w:t>
      </w:r>
      <w:r>
        <w:rPr>
          <w:rFonts w:cs="Verdana" w:ascii="Verdana" w:hAnsi="Verdana"/>
          <w:lang w:val="en-US"/>
        </w:rPr>
        <w:t>FPCC</w:t>
      </w:r>
      <w:r>
        <w:rPr>
          <w:rFonts w:cs="Verdana" w:ascii="Verdana" w:hAnsi="Verdana"/>
        </w:rPr>
        <w:t xml:space="preserve"> - модели сигналов. (10ч.)</w:t>
      </w:r>
      <w:r>
        <w:rPr>
          <w:rFonts w:cs="Verdana" w:ascii="Verdana" w:hAnsi="Verdana"/>
          <w:sz w:val="22"/>
        </w:rPr>
        <w:t xml:space="preserve"> (Технические задания моделирования и прогнозирования сигналов. Математические модели сигналов. АР-, СС- и </w:t>
      </w:r>
      <w:r>
        <w:rPr>
          <w:rFonts w:cs="Verdana" w:ascii="Verdana" w:hAnsi="Verdana"/>
          <w:sz w:val="22"/>
          <w:lang w:val="en-US"/>
        </w:rPr>
        <w:t>FPCC</w:t>
      </w:r>
      <w:r>
        <w:rPr>
          <w:rFonts w:cs="Verdana" w:ascii="Verdana" w:hAnsi="Verdana"/>
          <w:sz w:val="22"/>
        </w:rPr>
        <w:t>- модели. Линейное предсказание. Методы построения АР - моделей. Метод Юла-Уолкера. Метод Берга. Автокорреляционный метод. Ковариационный метод. Модифицированный ковариационный метод. Уточнение оценок параметро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 xml:space="preserve">АР-, СС- и </w:t>
      </w:r>
      <w:r>
        <w:rPr>
          <w:rFonts w:cs="Verdana" w:ascii="Verdana" w:hAnsi="Verdana"/>
          <w:sz w:val="22"/>
          <w:lang w:val="en-US"/>
        </w:rPr>
        <w:t>FPCC</w:t>
      </w:r>
      <w:r>
        <w:rPr>
          <w:rFonts w:cs="Verdana" w:ascii="Verdana" w:hAnsi="Verdana"/>
          <w:sz w:val="22"/>
        </w:rPr>
        <w:t>- моделей. Обобщенный метод наименьших квадрантов. Метод максимального правдоподобия Калмановская фильтрация. Метод инструментальной переменной. Выбор порядка АР - моделей. Метод группового учета аргументов. Внутренние и внешние критерии. Сравнительные характеристики методов построения АР - моделей.)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 xml:space="preserve">4. Идентификация статических моделей объектов. (8ч.) 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Задача подстройки параметров нелинейных моделей. (4ч.) </w:t>
      </w:r>
      <w:r>
        <w:rPr>
          <w:rFonts w:cs="Verdana" w:ascii="Verdana" w:hAnsi="Verdana"/>
          <w:sz w:val="22"/>
        </w:rPr>
        <w:t>(Критерий наименьших квадрантов. Метод последовательной линеаризации при подстройке параметров на основе критерия наименьших квадрантов. Робастные оценки параметров. Адаптивные алгоритмы подстройки робастных оценок параметров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Методы экспериментальной оптимизации. (4ч.) </w:t>
      </w:r>
      <w:r>
        <w:rPr>
          <w:rFonts w:cs="Verdana" w:ascii="Verdana" w:hAnsi="Verdana"/>
          <w:sz w:val="22"/>
        </w:rPr>
        <w:t>(Одномерный глобальный поиск. Последовательный симплексный метод. Метод Ньютона с использованием планирования 2-го порядка. Методы случайного поиска.)</w:t>
      </w:r>
    </w:p>
    <w:p>
      <w:pPr>
        <w:pStyle w:val="TextBody"/>
        <w:rPr/>
      </w:pPr>
      <w:r>
        <w:rPr>
          <w:rFonts w:cs="Verdana" w:ascii="Verdana" w:hAnsi="Verdana"/>
        </w:rPr>
        <w:t xml:space="preserve">5. Программные средства обработки данных. (8ч.) </w:t>
      </w:r>
      <w:r>
        <w:rPr>
          <w:rFonts w:cs="Verdana" w:ascii="Verdana" w:hAnsi="Verdana"/>
          <w:sz w:val="22"/>
        </w:rPr>
        <w:t>(Библиотеки программ и пакеты программ обработки данных. Организация пользовательского интерфейса в автоматизированных системах обработки данных. Визуализация данных.)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Виды и состав программных средств обработки данных. (2ч.) </w:t>
      </w:r>
      <w:r>
        <w:rPr>
          <w:rFonts w:cs="Verdana" w:ascii="Verdana" w:hAnsi="Verdana"/>
          <w:sz w:val="22"/>
        </w:rPr>
        <w:t>(Общие сведения. Классификация программных продуктов. Критерии эффективности автоматизированной обработки данных. Архитектура автоматизированных систем научных исследований. Состояние и перспективы развития систем обработки данных.)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Пакеты программ обработки данных. (2ч.) </w:t>
      </w:r>
      <w:r>
        <w:rPr>
          <w:rFonts w:cs="Verdana" w:ascii="Verdana" w:hAnsi="Verdana"/>
          <w:sz w:val="22"/>
        </w:rPr>
        <w:t>(Структура пакетов прикладных программ. Виды программных модулей. Взаимодействие структурных элементов. Режимы работы прикладных программ. Планирование и организация вычислительного процесса. Оптимизация планирования. Управление памятью.)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Информационное обеспечение программных средств обработки данных. </w:t>
      </w:r>
      <w:r>
        <w:rPr>
          <w:rFonts w:cs="Verdana" w:ascii="Verdana" w:hAnsi="Verdana"/>
          <w:sz w:val="22"/>
        </w:rPr>
        <w:t>(Структуры данных. Связи данных по определению. Функциональные связи. Понятие предметной области программных средств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Визуализация данных и организация пользовательского интерфейса. (9ч.) </w:t>
      </w:r>
      <w:r>
        <w:rPr>
          <w:rFonts w:cs="Verdana" w:ascii="Verdana" w:hAnsi="Verdana"/>
          <w:sz w:val="22"/>
        </w:rPr>
        <w:t>(Виды, формы и технические средства отображения информации. Функции интерфейса. Способы формального описания диалоговых систем. Структуры и формы диалогового взаимодействия. Реализация диалога в современных автоматизированных системах. Перспективы развития диалоговых систем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9:18:00Z</dcterms:created>
  <dc:creator>mcpc7</dc:creator>
  <dc:description/>
  <dc:language>en-US</dc:language>
  <cp:lastModifiedBy>Ucit</cp:lastModifiedBy>
  <dcterms:modified xsi:type="dcterms:W3CDTF">2003-03-31T09:18:00Z</dcterms:modified>
  <cp:revision>2</cp:revision>
  <dc:subject/>
  <dc:title>РАБОЧАЯ ПРОГРАММА</dc:title>
</cp:coreProperties>
</file>