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Теоретические основы вычислительной техники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Пр. 17 ч., Лаб. раб. 17 ч., РГР, Сам. раб. 40 ч., Зач., Всего 108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sz w:val="26"/>
        </w:rPr>
        <w:t xml:space="preserve">Теоретические основы вычислительной техники 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. Представление чисел в ЭВМ. (2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Позиционные системы исчисления. Перевод чисел из одной системы счисления в другую. Представление чисел в ЭВМ. Прямой, обратный и дополнительный коды. Выполнение арифметических операций. Представление числа в форме с фиксированной запятой. Двоично-десятичные коды. Выполнение арифметических операций в двоично-десятичных кодах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2. Элементы алгебры логики. (4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Аналитическая запись БФ в базисе Пирса и базисе Шеффера. Задачи анализа и синтеза комбинационных схем. Минимизация БФ в базисах Буля, Пирса и Шеффера. Минимизация не полностью определённых булевых функций. Ортогонализация БФ. Методы приближённой минимизации БФ. Методы приближённой минимизации БФ большого числа аргументов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3. Проектирование дискретных устройств на ИМС. (5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Свойства идеальных и реальных логических элементов. Мультиплексоры. Реализация  БФ на мультиплексорах. Дешифраторы. Реализация системы БФ, зависящих от одних и тех же аргументов на дешифраторах. ПЗУ и ПЛМ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4. Основы теории конечных автоматов. (10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Абстрактный конечный автомат. Синхронные и асинхронные КА. Разновидности КА. Связь между моделями Мили и Мура. Абстрактный синтез КА. Минимизация числа состояний КА. Триггеры. Структурный синтез КА. Кодирование состояний и сложность комбинационных схем автомата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5. Проектирование КА на программируемых логических интегральных схемах. (6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ПЛИС. Структуры ПЛИС. Типы ПЛИС. Проблемы синтеза сложных дискретных устройств. Автоматизированное проектирование дискретных устройств. Структура САПР дискретных устройств, реализуемых на ПЛИС. Способы ввода проекта в САПР. Макросостояния КА. Основные и дополнительные элементы памяти. Построение функций возбуждения для основных и дополнительных элементов памяти. Язык описания алгоритмов функционирования дискретных устройств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6. Многофункциональные логические элементы. (7ч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Основные понятия и определения. Построение логических схем из настраиваемых логических модулей. Оценки сложности реализации. Оценка логической эффективности микросхем. Использование цифровых интегральных схем широкого применения как настраиваемых логических модуле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09:00Z</dcterms:created>
  <dc:creator>mcpc7</dc:creator>
  <dc:description/>
  <dc:language>en-US</dc:language>
  <cp:lastModifiedBy>Ucit</cp:lastModifiedBy>
  <cp:lastPrinted>2002-09-04T15:57:00Z</cp:lastPrinted>
  <dcterms:modified xsi:type="dcterms:W3CDTF">2003-03-31T09:09:00Z</dcterms:modified>
  <cp:revision>2</cp:revision>
  <dc:subject/>
  <dc:title>РАБОЧАЯ ПРОГРАММА</dc:title>
</cp:coreProperties>
</file>